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pt-BR"/>
        </w:rPr>
      </w:pPr>
      <w:r>
        <w:rPr>
          <w:lang w:val="pt-BR"/>
        </w:rPr>
        <w:t>Date: Thu, 23 Mar 2006 18:22:36 -0300</w:t>
      </w:r>
    </w:p>
    <w:p>
      <w:pPr>
        <w:pStyle w:val="Textosinformato"/>
        <w:rPr>
          <w:lang w:val="pt-BR"/>
        </w:rPr>
      </w:pPr>
      <w:r>
        <w:rPr>
          <w:lang w:val="pt-BR"/>
        </w:rPr>
        <w:t>From: Alejandro Valda &lt;valda@tandar.cnea.gov.ar&gt;</w:t>
      </w:r>
    </w:p>
    <w:p>
      <w:pPr>
        <w:pStyle w:val="Textosinformato"/>
        <w:rPr>
          <w:lang w:val="en-GB"/>
        </w:rPr>
      </w:pPr>
      <w:r>
        <w:rPr>
          <w:lang w:val="en-GB"/>
        </w:rPr>
        <w:t>Reply-To:  valda@tandar.cnea.gov.ar</w:t>
      </w:r>
    </w:p>
    <w:p>
      <w:pPr>
        <w:pStyle w:val="Textosinformato"/>
        <w:rPr>
          <w:lang w:val="en-GB"/>
        </w:rPr>
      </w:pPr>
      <w:r>
        <w:rPr>
          <w:lang w:val="en-GB"/>
        </w:rPr>
        <w:t>To:  kreiner@tandar.cnea.gov.ar</w:t>
      </w:r>
    </w:p>
    <w:p>
      <w:pPr>
        <w:pStyle w:val="Textosinformato"/>
        <w:rPr>
          <w:lang w:val="en-GB"/>
        </w:rPr>
      </w:pPr>
      <w:r>
        <w:rPr>
          <w:lang w:val="en-GB"/>
        </w:rPr>
        <w:t>Subject: Re: [Fwd: NPA-12 revised]</w:t>
      </w:r>
    </w:p>
    <w:p>
      <w:pPr>
        <w:pStyle w:val="Textosinformato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the Organizing Committee of Slafnap6, </w:t>
        <w:br/>
        <w:br/>
        <w:t xml:space="preserve">The corrected version of the paper NPA-12: </w:t>
        <w:br/>
        <w:br/>
        <w:t xml:space="preserve">Title: Radiometric Analyses of Beach Sands from the Southeast of Brazil </w:t>
        <w:br/>
        <w:t xml:space="preserve">Authors: R. M. Anjos, K. Macario, C. Carvalho, R. Veiga, B. Mosquera </w:t>
        <w:br/>
        <w:br/>
        <w:t>is in an appropriate shape to be published in Heavy Ion Physics.</w:t>
        <w:br/>
        <w:br/>
      </w:r>
      <w:r>
        <w:rPr/>
        <w:t xml:space="preserve">Best regards, </w:t>
        <w:br/>
        <w:br/>
        <w:t xml:space="preserve">Alejandro Valda </w:t>
        <w:br/>
        <w:br/>
        <w:br/>
      </w:r>
      <w:hyperlink r:id="rId2">
        <w:r>
          <w:rPr>
            <w:rStyle w:val="InternetLink"/>
          </w:rPr>
          <w:t>slafnap6@tandar.cnea.gov.ar</w:t>
        </w:r>
      </w:hyperlink>
      <w:r>
        <w:rPr/>
        <w:t xml:space="preserve"> escribió: </w:t>
        <w:br/>
      </w:r>
    </w:p>
    <w:p>
      <w:pPr>
        <w:pStyle w:val="Normal"/>
        <w:rPr/>
      </w:pPr>
      <w:r>
        <w:rPr>
          <w:lang w:val="en-GB"/>
        </w:rPr>
        <w:t xml:space="preserve">Dear Dr. Valda, </w:t>
        <w:br/>
        <w:t xml:space="preserve">we forward hereby, as you requested, the response and corrected version of NPA-12. </w:t>
        <w:br/>
        <w:t xml:space="preserve">Please let us know if the paper is now in an appropriate shape to be published. </w:t>
        <w:br/>
        <w:br/>
        <w:t xml:space="preserve">Thank you very much for your help. </w:t>
        <w:br/>
        <w:t xml:space="preserve">Best regards, </w:t>
        <w:br/>
        <w:br/>
        <w:t xml:space="preserve">The Organizing Committee of Slafnap6 </w:t>
        <w:br/>
        <w:t xml:space="preserve">-------- Original Message -------- </w:t>
        <w:br/>
        <w:t xml:space="preserve">Subject: NPA-12 revised </w:t>
        <w:br/>
        <w:t xml:space="preserve">From: "Roberto Meigikos" </w:t>
      </w:r>
      <w:hyperlink r:id="rId3">
        <w:r>
          <w:rPr>
            <w:rStyle w:val="InternetLink"/>
            <w:lang w:val="en-GB"/>
          </w:rPr>
          <w:t>&lt;meigikos@uol.com.br&gt;</w:t>
        </w:r>
      </w:hyperlink>
      <w:r>
        <w:rPr>
          <w:lang w:val="en-GB"/>
        </w:rPr>
        <w:t xml:space="preserve"> </w:t>
        <w:br/>
        <w:t xml:space="preserve">To: </w:t>
      </w:r>
      <w:hyperlink r:id="rId4">
        <w:r>
          <w:rPr>
            <w:rStyle w:val="InternetLink"/>
            <w:lang w:val="en-GB"/>
          </w:rPr>
          <w:t>&lt;slafnap6@tandar.cnea.gov.ar&gt;</w:t>
        </w:r>
      </w:hyperlink>
      <w:r>
        <w:rPr>
          <w:lang w:val="en-GB"/>
        </w:rPr>
        <w:t xml:space="preserve"> </w:t>
        <w:br/>
        <w:br/>
        <w:t xml:space="preserve">To the Editor of the Heavy Ion Physics, </w:t>
        <w:br/>
        <w:br/>
        <w:br/>
        <w:t xml:space="preserve">    We are now submitting the revised version of the manuscript NPA-12 </w:t>
        <w:br/>
        <w:t xml:space="preserve">as suggested by the referee. The manuscript was modified, taking into </w:t>
        <w:br/>
        <w:t xml:space="preserve">account all the comments, corrections and suggestions from the referee. </w:t>
        <w:br/>
        <w:t xml:space="preserve">The following changes have been made according to the comments of the </w:t>
        <w:br/>
        <w:t xml:space="preserve">reviewer </w:t>
        <w:br/>
        <w:t xml:space="preserve">Concerning the Edition: </w:t>
        <w:br/>
        <w:br/>
        <w:t xml:space="preserve">1) Figure 1 was rotated for the legend to be read more clearly; </w:t>
        <w:br/>
        <w:br/>
        <w:t xml:space="preserve">2) The extra “e” on the inset legend for the filled circles was removed; </w:t>
        <w:br/>
        <w:br/>
        <w:t xml:space="preserve">3) The word “reference” in the last sentence of Material and Methods was </w:t>
        <w:br/>
        <w:t xml:space="preserve">written in plural. </w:t>
        <w:br/>
        <w:br/>
        <w:t xml:space="preserve">4) In the first paragraph (second sentence) of Results: “The coastal </w:t>
        <w:br/>
        <w:t xml:space="preserve">plain ... present ...” the word “present” was changed to “presents”. </w:t>
        <w:br/>
        <w:br/>
        <w:t xml:space="preserve">5) In the first paragraph (last sentence) of Results the word “Búzios” </w:t>
        <w:br/>
        <w:t xml:space="preserve">was fixed. </w:t>
        <w:br/>
        <w:br/>
        <w:t xml:space="preserve">6) The whole document was re-edited to fit in the required paper length </w:t>
        <w:br/>
        <w:t xml:space="preserve">of 6 pages. </w:t>
        <w:br/>
        <w:br/>
        <w:t xml:space="preserve">Concerning the content: </w:t>
        <w:br/>
        <w:br/>
        <w:t xml:space="preserve">7) The meaning of “e” in eTh and eU was explained to be the ppm values. </w:t>
        <w:br/>
        <w:t xml:space="preserve">8) The comparison with the “(delta)13C” technique was removed from the </w:t>
        <w:br/>
        <w:t xml:space="preserve">document because of space limitations. </w:t>
        <w:br/>
        <w:br/>
        <w:t xml:space="preserve">9) In the 3rd paragraph (last sentence) it was clarified that strongly </w:t>
        <w:br/>
        <w:t xml:space="preserve">oxidizing environment are related to thorium-to-uranium ratios higher </w:t>
        <w:br/>
        <w:t xml:space="preserve">than 7. </w:t>
        <w:br/>
        <w:t xml:space="preserve">10) In the 5th paragraph of Results, the long-term cyclic pattern of the </w:t>
        <w:br/>
        <w:t xml:space="preserve">eTh/eU ratio was clarified. </w:t>
        <w:br/>
        <w:br/>
        <w:t xml:space="preserve">11) The criterion for the classification (circles, triangles, etc.) of </w:t>
        <w:br/>
        <w:t xml:space="preserve">points in figure 2 was explained to be that sites are grouped by its </w:t>
        <w:br/>
        <w:t xml:space="preserve">potassium content and diverse geological provenance. </w:t>
        <w:br/>
        <w:br/>
        <w:t xml:space="preserve">12) The references were updated, but the paper is still in press. </w:t>
        <w:br/>
        <w:br/>
        <w:br/>
        <w:t xml:space="preserve">    We are very grateful for the constructive comments of the referees </w:t>
        <w:br/>
        <w:t xml:space="preserve">and we hope all the suggestions have been attended properly. </w:t>
        <w:br/>
        <w:br/>
        <w:br/>
        <w:t xml:space="preserve">Looking forward to hearing from you, </w:t>
        <w:br/>
        <w:br/>
        <w:t xml:space="preserve">Sincerely </w:t>
        <w:br/>
        <w:br/>
        <w:br/>
        <w:t xml:space="preserve">Roberto Meigikos dos Anjos </w:t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fnap6@tandar.cnea.gov.ar" TargetMode="External"/><Relationship Id="rId3" Type="http://schemas.openxmlformats.org/officeDocument/2006/relationships/hyperlink" Target="mailto:meigikos@uol.com.br" TargetMode="External"/><Relationship Id="rId4" Type="http://schemas.openxmlformats.org/officeDocument/2006/relationships/hyperlink" Target="mailto:slafnap6@tandar.cnea.gov.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1:27:00Z</dcterms:created>
  <dc:creator/>
  <dc:description/>
  <dc:language>en-US</dc:language>
  <cp:lastModifiedBy>AleV</cp:lastModifiedBy>
  <dcterms:modified xsi:type="dcterms:W3CDTF">2006-04-11T14:54:00Z</dcterms:modified>
  <cp:revision>7</cp:revision>
  <dc:subject/>
  <dc:title/>
</cp:coreProperties>
</file>