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Referee: Alejandro Valda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Author: G. Tagliente, U.Abbondanno, G.Aerts et 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itle: Measurements of neutron capture cross-sections at n TOF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X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Good      ( 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X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 xml:space="preserve">In this paper the authors describe the CERN n_TOF (Neutron Time Of Flight) facility (the neutron source, the time of flight tunnel, the experimental setup and the data processing tools) for measurements of neutron capture cross-sections. The attention is focused on nuclear energy production (transmutation of nuclear waste and thorium fuel cycle) and stellar nucleosynthesis. The paper is clear and presents results of neutron capture cross-sections for the 151Sm(n,gamma) and 232Th(n,gamma) reactions. </w:t>
      </w:r>
    </w:p>
    <w:p>
      <w:pPr>
        <w:pStyle w:val="Textosinformato"/>
        <w:jc w:val="both"/>
        <w:rPr/>
      </w:pPr>
      <w:r>
        <w:rPr/>
        <w:t>However there are some points to be considered before publication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Orthography and suggestions: are indicated on notes on the attached pdf version of the paper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As the presented results concern only 151Sm and 232Th, it is suggested to explicitly indicate it in the abstrac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It is convenient to include a section with Conclusions (in fact the end of the Introduction and fragments of the Results sections could be rearranged for this purpose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4. Check for references 6 and 12, they are never cited in the tex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7:34:00Z</dcterms:created>
  <dc:creator>Andres Kreiner</dc:creator>
  <dc:description/>
  <dc:language>en-US</dc:language>
  <cp:lastModifiedBy>AleV</cp:lastModifiedBy>
  <dcterms:modified xsi:type="dcterms:W3CDTF">2006-03-21T21:44:00Z</dcterms:modified>
  <cp:revision>18</cp:revision>
  <dc:subject/>
  <dc:title>Dear Colleague</dc:title>
</cp:coreProperties>
</file>