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>
          <w:lang w:val="es-ES"/>
        </w:rPr>
        <w:t>Referee: G. García Bermúdez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Muscio, J.  et 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 A radiographic technique with heavy ion microbeams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X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 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 ) Good      ( X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X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is paper is ready to be published in its present form.</w:t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27:00Z</dcterms:created>
  <dc:creator>Andres Kreiner</dc:creator>
  <dc:description/>
  <dc:language>en-US</dc:language>
  <cp:lastModifiedBy>Andres Kreiner</cp:lastModifiedBy>
  <dcterms:modified xsi:type="dcterms:W3CDTF">2006-04-11T19:48:00Z</dcterms:modified>
  <cp:revision>3</cp:revision>
  <dc:subject/>
  <dc:title>Dear Colleague</dc:title>
</cp:coreProperties>
</file>