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>
          <w:lang w:val="es-ES"/>
        </w:rPr>
        <w:t>Referee: G. Garcia Bermudez</w:t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Author: E. D. Greaves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itle: Radioisotope Neutron Activation Analysis of Cryolite-alumina Solutions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ype of presentation:  Plenary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Oral   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Poster        (X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1. Please summarize your assessment of the paper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YES   MAYBE   NO</w:t>
      </w:r>
    </w:p>
    <w:p>
      <w:pPr>
        <w:pStyle w:val="Textosinformato"/>
        <w:jc w:val="both"/>
        <w:rPr/>
      </w:pPr>
      <w:r>
        <w:rPr/>
        <w:t>Is the paper scientifically sound and not misleading?   (X 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Is the paper well organized and clearly written?     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2.  Please evaluate quality of Research and Presentation: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Excellent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X ) Good      ( X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Average 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Marginal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Poor      ( 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3.  Recommendation -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X  ) Publish without change (please give reasons in report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considered the optional revisions mentioned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in th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made the revisions mentioned in the report.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</w:t>
      </w:r>
      <w:r>
        <w:rPr/>
        <w:t>(I do not need to see the manuscript again.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Revisions are necessary. Return to me on resubmitt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Do not publish; se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begin_report (use as much space as is needed)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This paper is well written and ready to be published.</w:t>
      </w:r>
    </w:p>
    <w:p>
      <w:pPr>
        <w:pStyle w:val="Textosinformato"/>
        <w:jc w:val="both"/>
        <w:rPr/>
      </w:pPr>
      <w:r>
        <w:rPr/>
        <w:t>end_report</w:t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36:00Z</dcterms:created>
  <dc:creator>Andres Kreiner</dc:creator>
  <dc:description/>
  <dc:language>en-US</dc:language>
  <cp:lastModifiedBy>Andres Kreiner</cp:lastModifiedBy>
  <dcterms:modified xsi:type="dcterms:W3CDTF">2006-04-11T19:50:00Z</dcterms:modified>
  <cp:revision>5</cp:revision>
  <dc:subject/>
  <dc:title>Dear Colleague</dc:title>
</cp:coreProperties>
</file>