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lang w:val="pt-BR"/>
        </w:rPr>
      </w:pPr>
      <w:r>
        <w:rPr>
          <w:lang w:val="pt-BR"/>
        </w:rPr>
        <w:t>Date: Thu, 23 Mar 2006 18:30:48 -0300</w:t>
      </w:r>
    </w:p>
    <w:p>
      <w:pPr>
        <w:pStyle w:val="Textosinformato"/>
        <w:rPr>
          <w:lang w:val="pt-BR"/>
        </w:rPr>
      </w:pPr>
      <w:r>
        <w:rPr>
          <w:lang w:val="pt-BR"/>
        </w:rPr>
        <w:t>From: Alejandro Valda &lt;valda@tandar.cnea.gov.ar&gt;</w:t>
      </w:r>
    </w:p>
    <w:p>
      <w:pPr>
        <w:pStyle w:val="Textosinformato"/>
        <w:rPr>
          <w:lang w:val="en-GB"/>
        </w:rPr>
      </w:pPr>
      <w:r>
        <w:rPr>
          <w:lang w:val="en-GB"/>
        </w:rPr>
        <w:t>Reply-To:  valda@tandar.cnea.gov.ar</w:t>
      </w:r>
    </w:p>
    <w:p>
      <w:pPr>
        <w:pStyle w:val="Textosinformato"/>
        <w:rPr>
          <w:lang w:val="en-GB"/>
        </w:rPr>
      </w:pPr>
      <w:r>
        <w:rPr>
          <w:lang w:val="en-GB"/>
        </w:rPr>
        <w:t>MIME-Version: 1.0</w:t>
      </w:r>
    </w:p>
    <w:p>
      <w:pPr>
        <w:pStyle w:val="Textosinformato"/>
        <w:rPr>
          <w:lang w:val="en-GB"/>
        </w:rPr>
      </w:pPr>
      <w:r>
        <w:rPr>
          <w:lang w:val="en-GB"/>
        </w:rPr>
        <w:t>To:  kreiner@tandar.cnea.gov.ar</w:t>
      </w:r>
    </w:p>
    <w:p>
      <w:pPr>
        <w:pStyle w:val="Textosinformato"/>
        <w:rPr>
          <w:lang w:val="en-GB"/>
        </w:rPr>
      </w:pPr>
      <w:r>
        <w:rPr>
          <w:lang w:val="en-GB"/>
        </w:rPr>
        <w:t>Subject: Re: [Fwd: RES: Poster-NPA-6 referee report, Slafnap6]</w:t>
      </w:r>
    </w:p>
    <w:p>
      <w:pPr>
        <w:pStyle w:val="Textosinformato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o the Organizing Committee of Slafnap6, </w:t>
        <w:br/>
        <w:br/>
        <w:t xml:space="preserve">The corrected version of the paper Poster-NPA-6: </w:t>
        <w:br/>
        <w:br/>
        <w:t xml:space="preserve">Title: Accumulation and distribution of 137Cs in tropical plants </w:t>
        <w:br/>
        <w:t xml:space="preserve">Authors: R. M. Anjos, C. Carvalho, B. Mosquera, R. Veiga, N. Sanches, J. Bastos, K. Macario </w:t>
        <w:br/>
        <w:br/>
        <w:t xml:space="preserve">is in an appropriate shape to be published in Heavy Ion Physics. I am very grateful to the authors for the attention paid to my comments and suggestions. </w:t>
        <w:br/>
        <w:br/>
      </w:r>
      <w:r>
        <w:rPr/>
        <w:t xml:space="preserve">Best regards, </w:t>
        <w:br/>
        <w:br/>
        <w:t xml:space="preserve">Alejandro Valda </w:t>
        <w:br/>
        <w:br/>
      </w:r>
      <w:hyperlink r:id="rId2">
        <w:r>
          <w:rPr>
            <w:rStyle w:val="InternetLink"/>
          </w:rPr>
          <w:t>slafnap6@tandar.cnea.gov.ar</w:t>
        </w:r>
      </w:hyperlink>
      <w:r>
        <w:rPr/>
        <w:t xml:space="preserve"> escribió: </w:t>
        <w:b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ar Dr. Valda, </w:t>
        <w:br/>
        <w:t xml:space="preserve">we forward hereby, as you requested, the response and corrected version of NPA-6. </w:t>
        <w:br/>
        <w:t xml:space="preserve">Please let us know if the paper is now in an appropriate shape to be published. </w:t>
        <w:br/>
        <w:br/>
        <w:t xml:space="preserve">Thank you very much for your help. </w:t>
        <w:br/>
        <w:t xml:space="preserve">Best regards, </w:t>
        <w:br/>
        <w:br/>
        <w:t xml:space="preserve">The Organizing Committee of Slafnap6 </w:t>
        <w:b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-------- Original Message -------- </w:t>
        <w:br/>
        <w:t xml:space="preserve">Subject: RES: Poster-NPA-6 referee report, Slafnap6 </w:t>
        <w:br/>
        <w:t xml:space="preserve">From: "Roberto Meigikos" </w:t>
      </w:r>
      <w:hyperlink r:id="rId3">
        <w:r>
          <w:rPr>
            <w:rStyle w:val="InternetLink"/>
            <w:rFonts w:cs="-moz-fixed;Times New Roman" w:ascii="-moz-fixed;Times New Roman" w:hAnsi="-moz-fixed;Times New Roman"/>
            <w:sz w:val="20"/>
            <w:szCs w:val="20"/>
            <w:lang w:val="en-GB"/>
          </w:rPr>
          <w:t>&lt;meigikos@uol.com.br&gt;</w:t>
        </w:r>
      </w:hyperlink>
      <w:r>
        <w:rPr>
          <w:lang w:val="en-GB"/>
        </w:rPr>
        <w:t xml:space="preserve"> </w:t>
        <w:br/>
        <w:t xml:space="preserve">To: </w:t>
      </w:r>
      <w:hyperlink r:id="rId4">
        <w:r>
          <w:rPr>
            <w:rStyle w:val="InternetLink"/>
            <w:rFonts w:cs="-moz-fixed;Times New Roman" w:ascii="-moz-fixed;Times New Roman" w:hAnsi="-moz-fixed;Times New Roman"/>
            <w:sz w:val="20"/>
            <w:szCs w:val="20"/>
            <w:lang w:val="en-GB"/>
          </w:rPr>
          <w:t>&lt;slafnap6@tandar.cnea.gov.ar&gt;</w:t>
        </w:r>
      </w:hyperlink>
      <w:r>
        <w:rPr>
          <w:lang w:val="en-GB"/>
        </w:rPr>
        <w:t xml:space="preserve"> </w:t>
        <w:br/>
        <w:br/>
        <w:t xml:space="preserve">To the Editor of the Heavy Ion Physics, </w:t>
        <w:br/>
        <w:br/>
        <w:br/>
        <w:t xml:space="preserve">    We are now submitting the revised version of the manuscript NPA-6 as </w:t>
        <w:br/>
        <w:t xml:space="preserve">suggested by the referee. The manuscript was modified, taking into </w:t>
        <w:br/>
        <w:t xml:space="preserve">account all the comments, corrections and suggestions from the referee. </w:t>
        <w:br/>
        <w:t xml:space="preserve">The following changes have been made according to the comments of the </w:t>
        <w:br/>
        <w:t xml:space="preserve">reviewer: </w:t>
        <w:br/>
        <w:t xml:space="preserve">1) The paper has been re-edited in order to satisfy the editorial </w:t>
        <w:br/>
        <w:t xml:space="preserve">requirement of 2-3 pages in length and to fit the figure 1 inside the </w:t>
        <w:br/>
        <w:t xml:space="preserve">page margins; </w:t>
        <w:br/>
        <w:br/>
        <w:t xml:space="preserve">2) The origin of standard deviations presented in table 1 and in figure 1 </w:t>
        <w:br/>
        <w:t xml:space="preserve">was explained as it takes into account the variability between samples of </w:t>
        <w:br/>
        <w:t xml:space="preserve">each tree ring. </w:t>
        <w:br/>
        <w:br/>
        <w:t xml:space="preserve">3) A new Figure 1 was introduced. Spatial references of the guava tree </w:t>
        <w:br/>
        <w:t xml:space="preserve">were performed.  Also, the long straight lines in the contour of the </w:t>
        <w:br/>
        <w:t xml:space="preserve">bi-dimensional diagram were fixed. Its original problem was an effect of </w:t>
        <w:br/>
        <w:t xml:space="preserve">the graphic software. </w:t>
        <w:br/>
        <w:br/>
        <w:t xml:space="preserve">4) It was clarified that the two-dimensional diagram of Figure 1 was </w:t>
        <w:br/>
        <w:t xml:space="preserve">obtained by slicing each tree ring of the disk in several samples. </w:t>
        <w:br/>
        <w:t xml:space="preserve">5) The page number in the bibliographical reference number 2 was added. </w:t>
        <w:br/>
        <w:br/>
        <w:br/>
        <w:br/>
        <w:t xml:space="preserve">    We are very grateful for the constructive comments of the referee </w:t>
        <w:br/>
        <w:t xml:space="preserve">and we hope all the suggestions have been attended properly. </w:t>
        <w:br/>
        <w:br/>
        <w:br/>
        <w:t xml:space="preserve">Looking forward to hearing from you, </w:t>
        <w:br/>
        <w:br/>
        <w:t xml:space="preserve">Sincerely </w:t>
        <w:br/>
        <w:br/>
        <w:br/>
        <w:t xml:space="preserve">Roberto Meigikos dos Anjos </w:t>
        <w:b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-moz-fixe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lafnap6@tandar.cnea.gov.ar" TargetMode="External"/><Relationship Id="rId3" Type="http://schemas.openxmlformats.org/officeDocument/2006/relationships/hyperlink" Target="mailto:meigikos@uol.com.br" TargetMode="External"/><Relationship Id="rId4" Type="http://schemas.openxmlformats.org/officeDocument/2006/relationships/hyperlink" Target="mailto:slafnap6@tandar.cnea.gov.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1:14:00Z</dcterms:created>
  <dc:creator/>
  <dc:description/>
  <dc:language>en-US</dc:language>
  <cp:lastModifiedBy>AleV</cp:lastModifiedBy>
  <dcterms:modified xsi:type="dcterms:W3CDTF">2006-03-28T18:10:00Z</dcterms:modified>
  <cp:revision>3</cp:revision>
  <dc:subject/>
  <dc:title/>
</cp:coreProperties>
</file>