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om: Wolfgang Bauer [bauer@pa.msu.edu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: Sunday, January 29, 2006 8:44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Lopez, J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Referee report on your 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ments: BauerIguazu-v2.tex; ATT71039.htm; figure3ab.eps; ATT7104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r Jor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s the revised paper for the Iguazu proceedings.  I followed all of the recommendation of the referee. However, I do not derive eq. 12 and 13, as asked for by the referee.  This was done in my reference to Mandelbrot's work, and a derivation would just repeat what Mandelbrot did.  So for the purpose of the present manuscript I simply say that we fit to these distributions and present the results of the fits.  Since I have to stick to your page limit, I just do not have the additional two or three pages to repeat Mandelbrot's der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a reference to Silagadze's work, which I had left our inadvertently.  This was the reference that first pointed out the Zipf-Mandelbrot distributions to me, and I need to ci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enclosing a new version of the tex file, as well as a new version of my figure 3 (the referee had requested a slight change, t -&gt; tau, which corrected my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lfg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